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adness z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nverted from an Archimedes program whi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reason has become the only use for the aforesaid computer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ppose they can't do much else anyway).  It is totally pointles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noyingl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asically pours a particularly frothy liquid over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with the mouse.  Like real water, it will go up a tub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enough (1 pixel wide) and impressive fountains can be ma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: normal blue water, a mixture of red and blue water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llowed by re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draws a thin line and the right mouse button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r.  DEL toggles the delete mode on/off and the right shif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it when pressed.  The mouse can be restricted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y pressing the up/down keys and horizontally by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th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(the most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ar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set: remove water from screen, S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reez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ha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ipe structure (well, wipe screen, but water is re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 screen (try scribbling thick lines everywhere and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it of vari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 dot at the top of the screen marks the place the water sp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-up you have to alter labels in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IGIN</w:t>
        <w:tab/>
        <w:tab/>
        <w:t>- X coord of water start position (must be divisible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 is 8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IGIN </w:t>
        <w:tab/>
        <w:t>- Y coord of water, range 1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DROPS</w:t>
        <w:tab/>
        <w:t>- As many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  <w:tab/>
        <w:tab/>
        <w:t>- Types of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=Red/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=Red/blu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ote on the mouse pointer.  If you have run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at when you are drawing the water stop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mouse controller in interrupts is too infrequen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ouse moves VERY slowly (gaps appear otherwise)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ove the mouse by interrupts only when moving liquid and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routine as often as possible.  This change is no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(nice word!) for the drop control is more or les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medes version, the orde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ve down if nothing is obstru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can't move down, check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it is only possible to move in one direction, move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it could move either way use a bit of randomnes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it can't move either way, move up if possible (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roth and makes the water go up capill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ness is acheived by using one of the four hardware times,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A-B.  If the timer is put into continuous mode then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 from a set number (it doesn't matter what).  The low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 will be random, or at the very least changes a lot -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t 0 of CIABTALO (CIA-B Timer A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op is stored individually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Addr</w:t>
        <w:tab/>
        <w:t>LONG</w:t>
        <w:tab/>
        <w:t>Address of byte in 1st bitplane that dro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hift</w:t>
        <w:tab/>
        <w:t>BYTE</w:t>
        <w:tab/>
        <w:t>Bit number in that byte the drop is in (7-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lags</w:t>
        <w:tab/>
        <w:t>BYTE</w:t>
        <w:tab/>
        <w:t>At the moment only bit 0 is used.  If bit 0=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 is blue, if it=1 the drop is 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