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9179203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0225817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7045090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