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956516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59741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39941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05797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