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06019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81230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7574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86490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