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54712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13326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37046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91355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