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01974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41738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