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60196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08337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528725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2552191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