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1490393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0695814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0400240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