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19581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47106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