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86134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10021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67075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139935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46571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63622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65936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