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993032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962446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