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749311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651582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797574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057270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