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464200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154478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081863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298929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