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2817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92985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9536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35481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