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0645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7817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994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78230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