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26385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86697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43866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17034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