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8830703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3816541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3322524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275398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