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37770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7489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27869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