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45770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10795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4434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17074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24044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97253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9359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48642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13220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58798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69168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3751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51567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37050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71104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52891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45133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52422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83216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12167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0961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39533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91507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92951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62193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11125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38722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1705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61603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48225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61952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89738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92204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73066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77287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84695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90450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41821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96550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