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20115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88869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9369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35990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2113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96709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77249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485601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24948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81856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05795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2789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139181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02190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55024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01886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57404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89605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92512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54903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015373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94765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47307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6577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52707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29933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64219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88209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97822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04940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19747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74577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48192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28227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21254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28996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87522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55961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98711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