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8486682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0759982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