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553945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49045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575369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