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6956406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3700888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