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715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538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896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208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