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9533603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7206308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