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6725226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2060459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57696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5241286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