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198176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19817670"/>
      <w:bookmarkStart w:id="1" w:name="__Fieldmark__0_11198176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