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606318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208781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