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4404095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3679533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