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9896829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19912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932272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6239787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