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56317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460087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583582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