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05402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179049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5651698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57776491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