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93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26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11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50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557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760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9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72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18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99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27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64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11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