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09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55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13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01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586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869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163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592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138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008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86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0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6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57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805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161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455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