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4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930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90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812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508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807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56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34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99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44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38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19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