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04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17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9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36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30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47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0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977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32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7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5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8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13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92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32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11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