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24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61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731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895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11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869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63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17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97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81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047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681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97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391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567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