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293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314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373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239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317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328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69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193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883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584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68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296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564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476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