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80482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75912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0775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