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9553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59792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85744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