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duct Revision Information for TITAN</w:t>
      </w:r>
      <w:r>
        <w:rPr/>
        <w:fldChar w:fldCharType="end"/>
      </w:r>
      <w:bookmarkEnd w:id="0"/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Product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Product</w:t>
      </w:r>
    </w:p>
    <w:p>
      <w:pPr>
        <w:pStyle w:val="TextBody"/>
        <w:rPr/>
      </w:pPr>
      <w:r>
        <w:rPr/>
        <w:t>Old Product number:</w:t>
        <w:tab/>
        <w:t>CRL 113 200/1 R10A</w:t>
      </w:r>
    </w:p>
    <w:p>
      <w:pPr>
        <w:pStyle w:val="TextBody"/>
        <w:rPr/>
      </w:pPr>
      <w:r>
        <w:rPr/>
        <w:t>New Product number:</w:t>
        <w:tab/>
        <w:t>CRL 113 200/2 R1A</w:t>
      </w:r>
    </w:p>
    <w:p>
      <w:pPr>
        <w:pStyle w:val="TextBody"/>
        <w:rPr/>
      </w:pPr>
      <w:r>
        <w:rPr/>
        <w:t>This release is done to deliver updated and improved TTCN related products to all customers within Ericss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ncluded Parts</w:t>
      </w:r>
    </w:p>
    <w:p>
      <w:pPr>
        <w:pStyle w:val="TextBody"/>
        <w:rPr/>
      </w:pPr>
      <w:r>
        <w:rPr/>
        <w:tab/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Documentation</w:t>
      </w:r>
    </w:p>
    <w:p>
      <w:pPr>
        <w:pStyle w:val="TextBody"/>
        <w:tabs>
          <w:tab w:val="clear" w:pos="2552"/>
          <w:tab w:val="clear" w:pos="3856"/>
          <w:tab w:val="clear" w:pos="5216"/>
          <w:tab w:val="clear" w:pos="6464"/>
          <w:tab w:val="clear" w:pos="7768"/>
          <w:tab w:val="clear" w:pos="9072"/>
          <w:tab w:val="left" w:pos="1247" w:leader="none"/>
          <w:tab w:val="left" w:pos="5972" w:leader="none"/>
          <w:tab w:val="left" w:pos="8820" w:leader="none"/>
          <w:tab w:val="left" w:pos="10206" w:leader="none"/>
        </w:tabs>
        <w:rPr/>
      </w:pPr>
      <w:r>
        <w:rPr>
          <w:u w:val="single"/>
        </w:rPr>
        <w:t>Document Name</w:t>
      </w:r>
      <w:r>
        <w:rPr/>
        <w:tab/>
      </w: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Release Notes</w:t>
        <w:tab/>
        <w:tab/>
        <w:t xml:space="preserve">109 47-CRL 113 200/2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>
          <w:lang w:val="sv-SE"/>
        </w:rPr>
      </w:pPr>
      <w:r>
        <w:rPr>
          <w:lang w:val="sv-SE"/>
        </w:rPr>
        <w:t>TITAN Installation Guide</w:t>
        <w:tab/>
        <w:tab/>
        <w:t>1/1531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clipse IDE Install. Guide</w:t>
        <w:tab/>
        <w:t>3/1531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User Guide</w:t>
        <w:tab/>
        <w:tab/>
        <w:t xml:space="preserve">1/198 17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ITAN Programmers Technical Ref. 2/198 17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Designer IDE User Guide</w:t>
        <w:tab/>
        <w:t xml:space="preserve">4/198 17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xecutor IDE User Guide</w:t>
        <w:tab/>
        <w:t xml:space="preserve">5/198 17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API Technical Reference</w:t>
        <w:tab/>
        <w:t>6/198 17-CRL 113 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UG for TITAN MCTR GUI</w:t>
        <w:tab/>
        <w:tab/>
        <w:t>7/198 17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</w:t>
        <w:tab/>
        <w:tab/>
        <w:tab/>
        <w:t>152 83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 for Eclipse IDE</w:t>
        <w:tab/>
        <w:t>3/152 83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RAW coder</w:t>
        <w:tab/>
        <w:t>7/152 91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BER coder</w:t>
        <w:tab/>
        <w:t>8/152 91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Unknown Object</w:t>
        <w:tab/>
        <w:tab/>
        <w:t xml:space="preserve">12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Scope Rules</w:t>
        <w:tab/>
        <w:tab/>
        <w:tab/>
        <w:t xml:space="preserve">14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Parameters</w:t>
        <w:tab/>
        <w:tab/>
        <w:tab/>
        <w:t xml:space="preserve">15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Type compatibility</w:t>
        <w:tab/>
        <w:tab/>
        <w:t xml:space="preserve">16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 Values, Value Lists,</w:t>
        <w:br/>
        <w:t>Ranges, Length, Dimensions</w:t>
        <w:tab/>
        <w:t>17/152 91-CRL 113 200/2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Location of Language Elements</w:t>
        <w:tab/>
        <w:t xml:space="preserve">18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Other Requirements</w:t>
        <w:tab/>
        <w:tab/>
        <w:t xml:space="preserve">20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est Description: Text-based coding 21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Implicit message encoding</w:t>
        <w:tab/>
        <w:tab/>
        <w:t xml:space="preserve">22/152 91-CRL 113 200/2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for Eclipse IDE</w:t>
        <w:tab/>
        <w:t xml:space="preserve">23/152 91-CRL 113 200/2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</w:r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Reason for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mplementations Proposals</w:t>
      </w:r>
    </w:p>
    <w:p>
      <w:pPr>
        <w:pStyle w:val="TextBody"/>
        <w:rPr/>
      </w:pPr>
      <w:r>
        <w:rPr/>
        <w:t>See in the Release Notes (109 47-CRL 113 200/2 Uen Rev. A)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Change Requests</w:t>
      </w:r>
    </w:p>
    <w:p>
      <w:pPr>
        <w:pStyle w:val="TextBody"/>
        <w:rPr/>
      </w:pPr>
      <w:r>
        <w:rPr/>
        <w:t>Change requests handled from 2012-04-13 until 2012-06-27</w:t>
      </w:r>
    </w:p>
    <w:p>
      <w:pPr>
        <w:pStyle w:val="TextBody"/>
        <w:rPr/>
      </w:pPr>
      <w:r>
        <w:rPr/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147"/>
        <w:gridCol w:w="515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0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kefilegen option: return filelist from TPD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70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1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2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2"/>
              </w:rPr>
              <w:t>T3doc support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2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AN LoggerPlugin for Jenkin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2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3Doc: automatic documentation comment insertion</w:t>
            </w:r>
          </w:p>
        </w:tc>
      </w:tr>
      <w:tr>
        <w:trPr>
          <w:trHeight w:val="2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2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3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4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5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6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7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8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9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0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1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2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2"/>
              </w:rPr>
              <w:t>Speed up TEXT decoding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0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he mix of selected import and import of imports is not supported right now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89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gviewer: message name deciphering</w:t>
            </w:r>
          </w:p>
        </w:tc>
      </w:tr>
    </w:tbl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Exemption Requests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Trouble Repo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Implemented Trouble Reports</w:t>
      </w:r>
    </w:p>
    <w:p>
      <w:pPr>
        <w:pStyle w:val="TextBody"/>
        <w:rPr/>
      </w:pPr>
      <w:r>
        <w:rPr/>
        <w:t>Trouble reports received from 2012-04-13 until 2012-06-27</w:t>
      </w:r>
    </w:p>
    <w:p>
      <w:pPr>
        <w:pStyle w:val="TextBody"/>
        <w:rPr/>
      </w:pPr>
      <w:r>
        <w:rPr/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50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4" w:tgtFrame="_blank">
              <w:r>
                <w:rPr>
                  <w:rStyle w:val="InternetLink"/>
                </w:rPr>
                <w:t>HP40586</w:t>
              </w:r>
            </w:hyperlink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Text"/>
              </w:rPr>
              <w:t>incorrct error report on impor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hyperlink r:id="rId15" w:tgtFrame="_blank">
              <w:r>
                <w:rPr>
                  <w:rStyle w:val="InternetLink"/>
                </w:rPr>
                <w:t>HP43559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Style w:val="Text"/>
              </w:rPr>
              <w:t>the mix of selected import and import of imports is not supported right n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hyperlink r:id="rId16" w:tgtFrame="_blank">
              <w:r>
                <w:rPr>
                  <w:rStyle w:val="InternetLink"/>
                </w:rPr>
                <w:t>HP52071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Style w:val="Text"/>
              </w:rPr>
              <w:t>SDPAM ProtModule: long sdpampacket encode time causes SUT to time ou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hyperlink r:id="rId17" w:tgtFrame="_blank">
              <w:r>
                <w:rPr>
                  <w:rStyle w:val="InternetLink"/>
                </w:rPr>
                <w:t>HP65869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Style w:val="Text"/>
              </w:rPr>
              <w:t>Log Viewer: empty lines in MSC view if the log file is incomple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hyperlink r:id="rId18" w:tgtFrame="_blank">
              <w:r>
                <w:rPr>
                  <w:rStyle w:val="InternetLink"/>
                </w:rPr>
                <w:t>HP7088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Style w:val="Text"/>
              </w:rPr>
              <w:t>Designer: texthover is not separating errors in multiple lin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hyperlink r:id="rId19" w:tgtFrame="_blank">
              <w:r>
                <w:rPr>
                  <w:rStyle w:val="InternetLink"/>
                </w:rPr>
                <w:t>HP72120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Style w:val="Text"/>
              </w:rPr>
              <w:t>the errors reported by the compiler might depend on the order of files it is called 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hyperlink r:id="rId20" w:tgtFrame="_blank">
              <w:r>
                <w:rPr>
                  <w:rStyle w:val="InternetLink"/>
                </w:rPr>
                <w:t>HP72141</w:t>
              </w:r>
            </w:hyperlink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Style w:val="Text"/>
              </w:rPr>
              <w:t>Eclipse Designer: Mark occurrences err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 w:tgtFrame="_blank">
              <w:r>
                <w:rPr>
                  <w:rStyle w:val="InternetLink"/>
                </w:rPr>
                <w:t>HP76257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Eclipse Designer: Mark occurrences does not work properly in altstep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</w:rPr>
                <w:t>HP7974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makefilegen: map.hh:106: map::add(): key already existsAb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 w:tgtFrame="_blank">
              <w:r>
                <w:rPr>
                  <w:rStyle w:val="InternetLink"/>
                </w:rPr>
                <w:t>HP81262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designer: background color change is not insta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</w:rPr>
                <w:t>HP81742</w:t>
              </w:r>
            </w:hyperlink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LogViewer: jump to source file doesn't work on window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 w:tgtFrame="_blank">
              <w:r>
                <w:rPr>
                  <w:rStyle w:val="InternetLink"/>
                </w:rPr>
                <w:t>HP82538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ttcn3_compiler: type of field used in LENGTHO() variant needs to be check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 w:tgtFrame="_blank">
              <w:r>
                <w:rPr>
                  <w:rStyle w:val="InternetLink"/>
                </w:rPr>
                <w:t>HP85512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Designer: Report unused function value warning can not be turned off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 w:tgtFrame="_blank">
              <w:r>
                <w:rPr>
                  <w:rStyle w:val="InternetLink"/>
                </w:rPr>
                <w:t>HP88760</w:t>
              </w:r>
            </w:hyperlink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Big integer (4294967295) cannot be handled correctly by oi_addObj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 w:tgtFrame="_blank">
              <w:r>
                <w:rPr>
                  <w:rStyle w:val="InternetLink"/>
                </w:rPr>
                <w:t>HP91361</w:t>
              </w:r>
            </w:hyperlink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Unbound optional value causes MC 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 w:tgtFrame="_blank">
              <w:r>
                <w:rPr>
                  <w:rStyle w:val="InternetLink"/>
                </w:rPr>
                <w:t>HP93718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EclipseLogViewer: Files of referred projects cannot be opened from MSC or TextTableView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 w:tgtFrame="_blank">
              <w:r>
                <w:rPr>
                  <w:rStyle w:val="InternetLink"/>
                </w:rPr>
                <w:t>HP94463</w:t>
              </w:r>
            </w:hyperlink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import bug in incremantal parsing mode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 w:tgtFrame="_blank">
              <w:r>
                <w:rPr>
                  <w:rStyle w:val="InternetLink"/>
                </w:rPr>
                <w:t>HP9493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Designer reports syntax error on attribute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 w:tgtFrame="_blank">
              <w:r>
                <w:rPr>
                  <w:rStyle w:val="InternetLink"/>
                </w:rPr>
                <w:t>HP9525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Designer incorrectly reports an error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 w:tgtFrame="_blank">
              <w:r>
                <w:rPr>
                  <w:rStyle w:val="InternetLink"/>
                </w:rPr>
                <w:t>HP9580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Describe for what "Message Name Deciphering" can be used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 w:tgtFrame="_blank">
              <w:r>
                <w:rPr>
                  <w:rStyle w:val="InternetLink"/>
                </w:rPr>
                <w:t>HP95839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Logviewr causing unhandled event loop exception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 w:tgtFrame="_blank">
              <w:r>
                <w:rPr>
                  <w:rStyle w:val="InternetLink"/>
                </w:rPr>
                <w:t>HP96606</w:t>
              </w:r>
            </w:hyperlink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Titan compilation error in the new TITAN version ttcn3-1.11.pl0.pre1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 w:tgtFrame="_blank">
              <w:r>
                <w:rPr>
                  <w:rStyle w:val="InternetLink"/>
                </w:rPr>
                <w:t>HP97780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Incorrectly incremented id on dual faced port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 w:tgtFrame="_blank">
              <w:r>
                <w:rPr>
                  <w:rStyle w:val="InternetLink"/>
                </w:rPr>
                <w:t>HP98972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Missing message content if received by receive all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 w:tgtFrame="_blank">
              <w:r>
                <w:rPr>
                  <w:rStyle w:val="InternetLink"/>
                </w:rPr>
                <w:t>HP99158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Logviewer: no message name can be seen by default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 w:tgtFrame="_blank">
              <w:r>
                <w:rPr>
                  <w:rStyle w:val="InternetLink"/>
                </w:rPr>
                <w:t>HP99988</w:t>
              </w:r>
            </w:hyperlink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ttcn3_start: Titan in linux does not want to start from time to time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 w:tgtFrame="_blank">
              <w:r>
                <w:rPr>
                  <w:rStyle w:val="InternetLink"/>
                </w:rPr>
                <w:t>HQ1205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New Titan cannot read GenApp cfg files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 w:tgtFrame="_blank">
              <w:r>
                <w:rPr>
                  <w:rStyle w:val="InternetLink"/>
                </w:rPr>
                <w:t>HQ12251</w:t>
              </w:r>
            </w:hyperlink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TTCN_Logger caused seg. fault at running main GenApp test</w:t>
            </w:r>
          </w:p>
        </w:tc>
      </w:tr>
    </w:tbl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>
          <w:rStyle w:val="Text"/>
        </w:rPr>
        <w:t>Not Implemented Trouble Reports</w:t>
      </w:r>
    </w:p>
    <w:p>
      <w:pPr>
        <w:pStyle w:val="TextBody"/>
        <w:rPr/>
      </w:pPr>
      <w:r>
        <w:rPr/>
      </w:r>
    </w:p>
    <w:tbl>
      <w:tblPr>
        <w:tblW w:w="798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95"/>
        <w:gridCol w:w="426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 w:tgtFrame="_blank">
              <w:r>
                <w:rPr>
                  <w:rStyle w:val="InternetLink"/>
                </w:rPr>
                <w:t>HP36129</w:t>
              </w:r>
            </w:hyperlink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Semantic check for component name correctnes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 w:tgtFrame="_blank">
              <w:r>
                <w:rPr>
                  <w:rStyle w:val="InternetLink"/>
                </w:rPr>
                <w:t>HP47711</w:t>
              </w:r>
            </w:hyperlink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TITAN Eclipse Plug-in (TPD import) - Referenced Projects does not follow the base Project Config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 w:tgtFrame="_blank">
              <w:r>
                <w:rPr>
                  <w:rStyle w:val="InternetLink"/>
                </w:rPr>
                <w:t>HP45041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On-the-fly error on modificati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 w:tgtFrame="_blank">
              <w:r>
                <w:rPr>
                  <w:rStyle w:val="InternetLink"/>
                </w:rPr>
                <w:t>HP49228</w:t>
              </w:r>
            </w:hyperlink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Eclipse: All project have been compiled instead of the "selected for run"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 w:tgtFrame="_blank">
              <w:r>
                <w:rPr>
                  <w:rStyle w:val="InternetLink"/>
                </w:rPr>
                <w:t>HP49241</w:t>
              </w:r>
            </w:hyperlink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EclipseDesigner: On-the-fly checker doesn't recognize unused (private) constant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 w:tgtFrame="_blank">
              <w:r>
                <w:rPr>
                  <w:rStyle w:val="InternetLink"/>
                </w:rPr>
                <w:t>HP50388</w:t>
              </w:r>
            </w:hyperlink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DTE when comparing 'set of'-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 w:tgtFrame="_blank">
              <w:r>
                <w:rPr>
                  <w:rStyle w:val="InternetLink"/>
                </w:rPr>
                <w:t>HP55529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Project not rebuilt when switching between single and parallel mod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 w:tgtFrame="_blank">
              <w:r>
                <w:rPr>
                  <w:rStyle w:val="InternetLink"/>
                </w:rPr>
                <w:t>HP58620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TPD export causes unhandled event loop excepti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 w:tgtFrame="_blank">
              <w:r>
                <w:rPr>
                  <w:rStyle w:val="InternetLink"/>
                </w:rPr>
                <w:t>HP65478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Designer: the missing license is reported several times at onc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 w:tgtFrame="_blank">
              <w:r>
                <w:rPr>
                  <w:rStyle w:val="InternetLink"/>
                </w:rPr>
                <w:t>HP80196</w:t>
              </w:r>
            </w:hyperlink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Titan Logviewer: double click causes unhandled event loop excepti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 w:tgtFrame="_blank">
              <w:r>
                <w:rPr>
                  <w:rStyle w:val="InternetLink"/>
                </w:rPr>
                <w:t>HP81600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record of [-] is not accepted in all cases in type referenc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 w:tgtFrame="_blank">
              <w:r>
                <w:rPr>
                  <w:rStyle w:val="InternetLink"/>
                </w:rPr>
                <w:t>HP74483</w:t>
              </w:r>
            </w:hyperlink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extract and display linker errors on project resource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 w:tgtFrame="_blank">
              <w:r>
                <w:rPr>
                  <w:rStyle w:val="InternetLink"/>
                </w:rPr>
                <w:t>HP74889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report some helpfull information when the VM runs out of memo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 w:tgtFrame="_blank">
              <w:r>
                <w:rPr>
                  <w:rStyle w:val="InternetLink"/>
                </w:rPr>
                <w:t>HP75092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the optmization flag of gcc is not inherited between referencing pro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 w:tgtFrame="_blank">
              <w:r>
                <w:rPr>
                  <w:rStyle w:val="InternetLink"/>
                </w:rPr>
                <w:t>HP87467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Config file editor in Eclipse Designer only works in text mod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 w:tgtFrame="_blank">
              <w:r>
                <w:rPr>
                  <w:rStyle w:val="InternetLink"/>
                </w:rPr>
                <w:t>HP89022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EclipseDesigner: Missing forced re-analyzing after modifying proj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 w:tgtFrame="_blank">
              <w:r>
                <w:rPr>
                  <w:rStyle w:val="InternetLink"/>
                </w:rPr>
                <w:t>HP94931</w:t>
              </w:r>
            </w:hyperlink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EclipseLogViewer: Log file setting "View as text" changes its state "View as tree"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 w:tgtFrame="_blank">
              <w:r>
                <w:rPr>
                  <w:rStyle w:val="InternetLink"/>
                </w:rPr>
                <w:t>HP94940</w:t>
              </w:r>
            </w:hyperlink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EclipseLogViewer: Source file does not come into the foreground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 w:tgtFrame="_blank">
              <w:r>
                <w:rPr>
                  <w:rStyle w:val="InternetLink"/>
                </w:rPr>
                <w:t>HQ10121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mctr_cli: Hanging when the HC exits during configuration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 w:tgtFrame="_blank">
              <w:r>
                <w:rPr>
                  <w:rStyle w:val="InternetLink"/>
                </w:rPr>
                <w:t>HP81907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Eclipse Designer: incorrect error marker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 w:tgtFrame="_blank">
              <w:r>
                <w:rPr>
                  <w:rStyle w:val="InternetLink"/>
                </w:rPr>
                <w:t>HP88938</w:t>
              </w:r>
            </w:hyperlink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TITAN Designer: projects referencing projects containing ttcnin files are not compilabl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 w:tgtFrame="_blank">
              <w:r>
                <w:rPr>
                  <w:rStyle w:val="InternetLink"/>
                </w:rPr>
                <w:t>HP95794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Replace screenshots in LogViewer user Guid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 w:tgtFrame="_blank">
              <w:r>
                <w:rPr>
                  <w:rStyle w:val="InternetLink"/>
                </w:rPr>
                <w:t>HP98948</w:t>
              </w:r>
            </w:hyperlink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Logviewer Statistics is lying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 w:tgtFrame="_blank">
              <w:r>
                <w:rPr>
                  <w:rStyle w:val="InternetLink"/>
                </w:rPr>
                <w:t>HQ10807</w:t>
              </w:r>
            </w:hyperlink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</w:rPr>
              <w:t>TITAN_generator: Unable to build TitanSim4IMS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sectPr>
      <w:headerReference w:type="default" r:id="rId66"/>
      <w:footerReference w:type="default" r:id="rId67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Confidential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R Ferenc Kovacs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3 200/2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 (Gyula Koos)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RY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2-06-26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925" w:leader="none"/>
      </w:tabs>
      <w:suppressAutoHyphens w:val="true"/>
      <w:spacing w:before="240" w:after="60"/>
      <w:ind w:left="4925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69" w:leader="none"/>
      </w:tabs>
      <w:suppressAutoHyphens w:val="true"/>
      <w:spacing w:before="240" w:after="60"/>
      <w:ind w:left="5069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213" w:leader="none"/>
      </w:tabs>
      <w:suppressAutoHyphens w:val="true"/>
      <w:spacing w:before="240" w:after="60"/>
      <w:ind w:left="5213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5357" w:leader="none"/>
      </w:tabs>
      <w:suppressAutoHyphens w:val="true"/>
      <w:spacing w:before="240" w:after="60"/>
      <w:ind w:left="5357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TableStyleChar">
    <w:name w:val="TableStyle Char"/>
    <w:basedOn w:val="DefaultParagraphFont"/>
    <w:qFormat/>
    <w:rPr>
      <w:rFonts w:ascii="Arial" w:hAnsi="Arial" w:cs="Arial"/>
      <w:sz w:val="22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1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1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1"/>
    <w:pPr/>
    <w:rPr/>
  </w:style>
  <w:style w:type="paragraph" w:styleId="Contents3">
    <w:name w:val="TOC 3"/>
    <w:basedOn w:val="Contents1"/>
    <w:next w:val="Text1"/>
    <w:pPr/>
    <w:rPr/>
  </w:style>
  <w:style w:type="paragraph" w:styleId="Contents4">
    <w:name w:val="TOC 4"/>
    <w:basedOn w:val="Contents1"/>
    <w:next w:val="Text1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1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1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s://mhweb.ericsson.se:443/mhweb/servlet/tredit?action=REFRESH&amp;eriref=HP40586" TargetMode="External"/><Relationship Id="rId15" Type="http://schemas.openxmlformats.org/officeDocument/2006/relationships/hyperlink" Target="https://mhweb.ericsson.se:443/mhweb/servlet/tredit?action=REFRESH&amp;eriref=HP43559" TargetMode="External"/><Relationship Id="rId16" Type="http://schemas.openxmlformats.org/officeDocument/2006/relationships/hyperlink" Target="https://mhweb.ericsson.se:443/mhweb/servlet/tredit?action=REFRESH&amp;eriref=HP52071" TargetMode="External"/><Relationship Id="rId17" Type="http://schemas.openxmlformats.org/officeDocument/2006/relationships/hyperlink" Target="https://mhweb.ericsson.se:443/mhweb/servlet/tredit?action=REFRESH&amp;eriref=HP65869" TargetMode="External"/><Relationship Id="rId18" Type="http://schemas.openxmlformats.org/officeDocument/2006/relationships/hyperlink" Target="https://mhweb.ericsson.se:443/mhweb/servlet/tredit?action=REFRESH&amp;eriref=HP70883" TargetMode="External"/><Relationship Id="rId19" Type="http://schemas.openxmlformats.org/officeDocument/2006/relationships/hyperlink" Target="https://mhweb.ericsson.se:443/mhweb/servlet/tredit?action=REFRESH&amp;eriref=HP72120" TargetMode="External"/><Relationship Id="rId20" Type="http://schemas.openxmlformats.org/officeDocument/2006/relationships/hyperlink" Target="https://mhweb.ericsson.se:443/mhweb/servlet/tredit?action=REFRESH&amp;eriref=HP72141" TargetMode="External"/><Relationship Id="rId21" Type="http://schemas.openxmlformats.org/officeDocument/2006/relationships/hyperlink" Target="https://mhweb.ericsson.se:443/mhweb/servlet/tredit?action=REFRESH&amp;eriref=HP76257" TargetMode="External"/><Relationship Id="rId22" Type="http://schemas.openxmlformats.org/officeDocument/2006/relationships/hyperlink" Target="https://mhweb.ericsson.se:443/mhweb/servlet/tredit?action=REFRESH&amp;eriref=HP79745" TargetMode="External"/><Relationship Id="rId23" Type="http://schemas.openxmlformats.org/officeDocument/2006/relationships/hyperlink" Target="https://mhweb.ericsson.se:443/mhweb/servlet/tredit?action=REFRESH&amp;eriref=HP81262" TargetMode="External"/><Relationship Id="rId24" Type="http://schemas.openxmlformats.org/officeDocument/2006/relationships/hyperlink" Target="https://mhweb.ericsson.se:443/mhweb/servlet/tredit?action=REFRESH&amp;eriref=HP81742" TargetMode="External"/><Relationship Id="rId25" Type="http://schemas.openxmlformats.org/officeDocument/2006/relationships/hyperlink" Target="https://mhweb.ericsson.se:443/mhweb/servlet/tredit?action=REFRESH&amp;eriref=HP82538" TargetMode="External"/><Relationship Id="rId26" Type="http://schemas.openxmlformats.org/officeDocument/2006/relationships/hyperlink" Target="https://mhweb.ericsson.se:443/mhweb/servlet/tredit?action=REFRESH&amp;eriref=HP85512" TargetMode="External"/><Relationship Id="rId27" Type="http://schemas.openxmlformats.org/officeDocument/2006/relationships/hyperlink" Target="https://mhweb.ericsson.se:443/mhweb/servlet/tredit?action=REFRESH&amp;eriref=HP88760" TargetMode="External"/><Relationship Id="rId28" Type="http://schemas.openxmlformats.org/officeDocument/2006/relationships/hyperlink" Target="https://mhweb.ericsson.se:443/mhweb/servlet/tredit?action=REFRESH&amp;eriref=HP91361" TargetMode="External"/><Relationship Id="rId29" Type="http://schemas.openxmlformats.org/officeDocument/2006/relationships/hyperlink" Target="https://mhweb.ericsson.se:443/mhweb/servlet/tredit?action=REFRESH&amp;eriref=HP93718" TargetMode="External"/><Relationship Id="rId30" Type="http://schemas.openxmlformats.org/officeDocument/2006/relationships/hyperlink" Target="https://mhweb.ericsson.se:443/mhweb/servlet/tredit?action=REFRESH&amp;eriref=HP94463" TargetMode="External"/><Relationship Id="rId31" Type="http://schemas.openxmlformats.org/officeDocument/2006/relationships/hyperlink" Target="https://mhweb.ericsson.se:443/mhweb/servlet/tredit?action=REFRESH&amp;eriref=HP94935" TargetMode="External"/><Relationship Id="rId32" Type="http://schemas.openxmlformats.org/officeDocument/2006/relationships/hyperlink" Target="https://mhweb.ericsson.se:443/mhweb/servlet/tredit?action=REFRESH&amp;eriref=HP95253" TargetMode="External"/><Relationship Id="rId33" Type="http://schemas.openxmlformats.org/officeDocument/2006/relationships/hyperlink" Target="https://mhweb.ericsson.se:443/mhweb/servlet/tredit?action=REFRESH&amp;eriref=HP95805" TargetMode="External"/><Relationship Id="rId34" Type="http://schemas.openxmlformats.org/officeDocument/2006/relationships/hyperlink" Target="https://mhweb.ericsson.se:443/mhweb/servlet/tredit?action=REFRESH&amp;eriref=HP95839" TargetMode="External"/><Relationship Id="rId35" Type="http://schemas.openxmlformats.org/officeDocument/2006/relationships/hyperlink" Target="https://mhweb.ericsson.se:443/mhweb/servlet/tredit?action=REFRESH&amp;eriref=HP96606" TargetMode="External"/><Relationship Id="rId36" Type="http://schemas.openxmlformats.org/officeDocument/2006/relationships/hyperlink" Target="https://mhweb.ericsson.se:443/mhweb/servlet/tredit?action=REFRESH&amp;eriref=HP97780" TargetMode="External"/><Relationship Id="rId37" Type="http://schemas.openxmlformats.org/officeDocument/2006/relationships/hyperlink" Target="https://mhweb.ericsson.se:443/mhweb/servlet/tredit?action=REFRESH&amp;eriref=HP98972" TargetMode="External"/><Relationship Id="rId38" Type="http://schemas.openxmlformats.org/officeDocument/2006/relationships/hyperlink" Target="https://mhweb.ericsson.se:443/mhweb/servlet/tredit?action=REFRESH&amp;eriref=HP99158" TargetMode="External"/><Relationship Id="rId39" Type="http://schemas.openxmlformats.org/officeDocument/2006/relationships/hyperlink" Target="https://mhweb.ericsson.se:443/mhweb/servlet/tredit?action=REFRESH&amp;eriref=HP99988" TargetMode="External"/><Relationship Id="rId40" Type="http://schemas.openxmlformats.org/officeDocument/2006/relationships/hyperlink" Target="https://mhweb.ericsson.se:443/mhweb/servlet/tredit?action=REFRESH&amp;eriref=HQ12055" TargetMode="External"/><Relationship Id="rId41" Type="http://schemas.openxmlformats.org/officeDocument/2006/relationships/hyperlink" Target="https://mhweb.ericsson.se:443/mhweb/servlet/tredit?action=REFRESH&amp;eriref=HQ12251" TargetMode="External"/><Relationship Id="rId42" Type="http://schemas.openxmlformats.org/officeDocument/2006/relationships/hyperlink" Target="https://mhweb.ericsson.se:443/mhweb/servlet/tredit?action=REFRESH&amp;eriref=HP36129" TargetMode="External"/><Relationship Id="rId43" Type="http://schemas.openxmlformats.org/officeDocument/2006/relationships/hyperlink" Target="https://mhweb.ericsson.se:443/mhweb/servlet/tredit?action=REFRESH&amp;eriref=HP47711" TargetMode="External"/><Relationship Id="rId44" Type="http://schemas.openxmlformats.org/officeDocument/2006/relationships/hyperlink" Target="https://mhweb.ericsson.se:443/mhweb/servlet/tredit?action=REFRESH&amp;eriref=HP45041" TargetMode="External"/><Relationship Id="rId45" Type="http://schemas.openxmlformats.org/officeDocument/2006/relationships/hyperlink" Target="https://mhweb.ericsson.se:443/mhweb/servlet/tredit?action=REFRESH&amp;eriref=HP49228" TargetMode="External"/><Relationship Id="rId46" Type="http://schemas.openxmlformats.org/officeDocument/2006/relationships/hyperlink" Target="https://mhweb.ericsson.se:443/mhweb/servlet/tredit?action=REFRESH&amp;eriref=HP49241" TargetMode="External"/><Relationship Id="rId47" Type="http://schemas.openxmlformats.org/officeDocument/2006/relationships/hyperlink" Target="https://mhweb.ericsson.se:443/mhweb/servlet/tredit?action=REFRESH&amp;eriref=HP50388" TargetMode="External"/><Relationship Id="rId48" Type="http://schemas.openxmlformats.org/officeDocument/2006/relationships/hyperlink" Target="https://mhweb.ericsson.se:443/mhweb/servlet/tredit?action=REFRESH&amp;eriref=HP55529" TargetMode="External"/><Relationship Id="rId49" Type="http://schemas.openxmlformats.org/officeDocument/2006/relationships/hyperlink" Target="https://mhweb.ericsson.se:443/mhweb/servlet/tredit?action=REFRESH&amp;eriref=HP58620" TargetMode="External"/><Relationship Id="rId50" Type="http://schemas.openxmlformats.org/officeDocument/2006/relationships/hyperlink" Target="https://mhweb.ericsson.se:443/mhweb/servlet/tredit?action=REFRESH&amp;eriref=HP65478" TargetMode="External"/><Relationship Id="rId51" Type="http://schemas.openxmlformats.org/officeDocument/2006/relationships/hyperlink" Target="https://mhweb.ericsson.se:443/mhweb/servlet/tredit?action=REFRESH&amp;eriref=HP80196" TargetMode="External"/><Relationship Id="rId52" Type="http://schemas.openxmlformats.org/officeDocument/2006/relationships/hyperlink" Target="https://mhweb.ericsson.se:443/mhweb/servlet/tredit?action=REFRESH&amp;eriref=HP81600" TargetMode="External"/><Relationship Id="rId53" Type="http://schemas.openxmlformats.org/officeDocument/2006/relationships/hyperlink" Target="https://mhweb.ericsson.se:443/mhweb/servlet/tredit?action=REFRESH&amp;eriref=HP74483" TargetMode="External"/><Relationship Id="rId54" Type="http://schemas.openxmlformats.org/officeDocument/2006/relationships/hyperlink" Target="https://mhweb.ericsson.se:443/mhweb/servlet/tredit?action=REFRESH&amp;eriref=HP74889" TargetMode="External"/><Relationship Id="rId55" Type="http://schemas.openxmlformats.org/officeDocument/2006/relationships/hyperlink" Target="https://mhweb.ericsson.se:443/mhweb/servlet/tredit?action=REFRESH&amp;eriref=HP75092" TargetMode="External"/><Relationship Id="rId56" Type="http://schemas.openxmlformats.org/officeDocument/2006/relationships/hyperlink" Target="https://mhweb.ericsson.se:443/mhweb/servlet/tredit?action=REFRESH&amp;eriref=HP87467" TargetMode="External"/><Relationship Id="rId57" Type="http://schemas.openxmlformats.org/officeDocument/2006/relationships/hyperlink" Target="https://mhweb.ericsson.se:443/mhweb/servlet/tredit?action=REFRESH&amp;eriref=HP89022" TargetMode="External"/><Relationship Id="rId58" Type="http://schemas.openxmlformats.org/officeDocument/2006/relationships/hyperlink" Target="https://mhweb.ericsson.se:443/mhweb/servlet/tredit?action=REFRESH&amp;eriref=HP94931" TargetMode="External"/><Relationship Id="rId59" Type="http://schemas.openxmlformats.org/officeDocument/2006/relationships/hyperlink" Target="https://mhweb.ericsson.se:443/mhweb/servlet/tredit?action=REFRESH&amp;eriref=HP94940" TargetMode="External"/><Relationship Id="rId60" Type="http://schemas.openxmlformats.org/officeDocument/2006/relationships/hyperlink" Target="https://mhweb.ericsson.se:443/mhweb/servlet/tredit?action=REFRESH&amp;eriref=HQ10121" TargetMode="External"/><Relationship Id="rId61" Type="http://schemas.openxmlformats.org/officeDocument/2006/relationships/hyperlink" Target="https://mhweb.ericsson.se:443/mhweb/servlet/tredit?action=REFRESH&amp;eriref=HP81907" TargetMode="External"/><Relationship Id="rId62" Type="http://schemas.openxmlformats.org/officeDocument/2006/relationships/hyperlink" Target="https://mhweb.ericsson.se:443/mhweb/servlet/tredit?action=REFRESH&amp;eriref=HP88938" TargetMode="External"/><Relationship Id="rId63" Type="http://schemas.openxmlformats.org/officeDocument/2006/relationships/hyperlink" Target="https://mhweb.ericsson.se:443/mhweb/servlet/tredit?action=REFRESH&amp;eriref=HP95794" TargetMode="External"/><Relationship Id="rId64" Type="http://schemas.openxmlformats.org/officeDocument/2006/relationships/hyperlink" Target="https://mhweb.ericsson.se:443/mhweb/servlet/tredit?action=REFRESH&amp;eriref=HP98948" TargetMode="External"/><Relationship Id="rId65" Type="http://schemas.openxmlformats.org/officeDocument/2006/relationships/hyperlink" Target="https://mhweb.ericsson.se:443/mhweb/servlet/tredit?action=REFRESH&amp;eriref=HQ10807" TargetMode="External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7:00Z</dcterms:created>
  <dc:creator>ETH/XZR Ferenc Kovacs</dc:creator>
  <dc:description>109 21-CRL 113 200/2-1 UenRev A</dc:description>
  <cp:keywords>TITAN PRI</cp:keywords>
  <dc:language>en-US</dc:language>
  <cp:lastModifiedBy>eferkov</cp:lastModifiedBy>
  <cp:lastPrinted>2005-12-19T14:57:00Z</cp:lastPrinted>
  <dcterms:modified xsi:type="dcterms:W3CDTF">2012-06-27T15:25:00Z</dcterms:modified>
  <cp:revision>120</cp:revision>
  <dc:subject/>
  <dc:title>Product Revision Information for TI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 (Gyula Koos)</vt:lpwstr>
  </property>
  <property fmtid="{D5CDD505-2E9C-101B-9397-08002B2CF9AE}" pid="3" name="Checked">
    <vt:lpwstr>ETHGRY</vt:lpwstr>
  </property>
  <property fmtid="{D5CDD505-2E9C-101B-9397-08002B2CF9AE}" pid="4" name="Conf">
    <vt:lpwstr>0</vt:lpwstr>
  </property>
  <property fmtid="{D5CDD505-2E9C-101B-9397-08002B2CF9AE}" pid="5" name="ConfCtrl">
    <vt:lpwstr>0</vt:lpwstr>
  </property>
  <property fmtid="{D5CDD505-2E9C-101B-9397-08002B2CF9AE}" pid="6" name="Date">
    <vt:lpwstr>2012-06-26</vt:lpwstr>
  </property>
  <property fmtid="{D5CDD505-2E9C-101B-9397-08002B2CF9AE}" pid="7" name="DocName">
    <vt:lpwstr>PRODUCT REV. INFO</vt:lpwstr>
  </property>
  <property fmtid="{D5CDD505-2E9C-101B-9397-08002B2CF9AE}" pid="8" name="DocNo">
    <vt:lpwstr>109 21-CRL 113 200/2-1 Uen</vt:lpwstr>
  </property>
  <property fmtid="{D5CDD505-2E9C-101B-9397-08002B2CF9AE}" pid="9" name="DocumentType">
    <vt:lpwstr>PRI for Products</vt:lpwstr>
  </property>
  <property fmtid="{D5CDD505-2E9C-101B-9397-08002B2CF9AE}" pid="10" name="FilePath">
    <vt:lpwstr>False</vt:lpwstr>
  </property>
  <property fmtid="{D5CDD505-2E9C-101B-9397-08002B2CF9AE}" pid="11" name="Information">
    <vt:lpwstr/>
  </property>
  <property fmtid="{D5CDD505-2E9C-101B-9397-08002B2CF9AE}" pid="12" name="Keyword">
    <vt:lpwstr>TITAN PRI</vt:lpwstr>
  </property>
  <property fmtid="{D5CDD505-2E9C-101B-9397-08002B2CF9AE}" pid="13" name="Language">
    <vt:lpwstr>EnglishUS</vt:lpwstr>
  </property>
  <property fmtid="{D5CDD505-2E9C-101B-9397-08002B2CF9AE}" pid="14" name="Prepared">
    <vt:lpwstr>ETH/XZR Ferenc Kovacs</vt:lpwstr>
  </property>
  <property fmtid="{D5CDD505-2E9C-101B-9397-08002B2CF9AE}" pid="15" name="Reference">
    <vt:lpwstr/>
  </property>
  <property fmtid="{D5CDD505-2E9C-101B-9397-08002B2CF9AE}" pid="16" name="Revision">
    <vt:lpwstr>A</vt:lpwstr>
  </property>
  <property fmtid="{D5CDD505-2E9C-101B-9397-08002B2CF9AE}" pid="17" name="SecurityClass">
    <vt:lpwstr>Ericsson Confidential</vt:lpwstr>
  </property>
  <property fmtid="{D5CDD505-2E9C-101B-9397-08002B2CF9AE}" pid="18" name="Size">
    <vt:lpwstr>Standard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0064/1</vt:lpwstr>
  </property>
  <property fmtid="{D5CDD505-2E9C-101B-9397-08002B2CF9AE}" pid="22" name="TemplateVersion">
    <vt:lpwstr>R1A</vt:lpwstr>
  </property>
  <property fmtid="{D5CDD505-2E9C-101B-9397-08002B2CF9AE}" pid="23" name="Title">
    <vt:lpwstr>Product Revision Information for TITAN</vt:lpwstr>
  </property>
</Properties>
</file>