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08752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41877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