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144926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693298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783030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013991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