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178277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822270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156825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4425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