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97941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33620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70148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69077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