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70390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91606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18470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