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472892597"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24496825"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90844913"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338399856"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