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T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st_instr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ocalinst_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ins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external_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onfig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compi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test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install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local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s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IT++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errors or warnings on most GNU/Linux, 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, and on POSIX based environments for Microsoft Wind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 or MinGW with MSYS. It can be also built on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 using Microsoft's Visual C++ .NET (or Express), but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is limited. For GNU/Linux, FreeBSD, Solaris SunOS,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GW we assume that you have at least the following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 (check version with &lt;tt&gt;`make --version'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make --version`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 - GNU Compilers Collec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gcc) and C++ (g++) compilers, version 3.3.x or later (check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gcc --version'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 Fortran compiler is also required for proper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with external BLAS and LAPACK libraries. GCC provides g77 (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x) or gfortran (versions 4.x.x)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that you use recent stable releases of the GC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e do not actively work on supporting older versions of the G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may therefore (without prior notice) become unsuppor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IT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GCC, you might try to build and link the IT++ libra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/C++/Fortran compilers. For instance, Intel C++ (icpc)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c) compilers are known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ests, two command line programs: \c sed and \c di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Optionally, you might need a few additional program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"&gt;Doxyge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atex-project.org/"&gt;LaTeX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adicaleye.com/dvips.html"&gt;Dvip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cs.wisc.edu/~ghost/"&gt;Ghostscript&lt;/a&gt;,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ation. The HTML documentation for each relea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separate packages for download, so you do not ne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l functionality provided by the IT++ librar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some external libraries compiled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e basic set of th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blas/"&gt;BLAS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netlib.org/lapack/"&gt;LAPACK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fftw.org/"&gt;FFTW&lt;/a&gt; (version 3.0.0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NetLib's reference BLAS and LAPACK implementation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platform-specific libraries can be used as well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math-atlas.sourceforge.net/"&gt;ATLAS&lt;/a&gt; (&lt;em&gt;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d Linear Algebra Software&lt;/em&gt;) - includes optimised BL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set of LAPACK routines (version 3.6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intel.com/cd/software/products/asmo-na/eng/perflib/mkl/"&gt;MK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em&gt;Intel Math Kernel Library&lt;/em&gt;) - includes all required B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ACK and FFT routines (version 8.1.1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developer.amd.com/acml.aspx"&gt;ACML&lt;/a&gt; (&lt;em&gt;AMD Cor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&lt;/em&gt;) - includes BLAS, LAPACK and FFT routines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or later; FFTW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Intel MKL, the above mentioned BLAS/LAPACK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dditional support libraries provided by a Fortran compiler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IT++, please make sure that you have the compatib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nstalled. For instance, if your system BLAS and LAPAC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iled and linked with GNU g77, you should have the sam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 before starting the IT++ 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use IT++ without these external libra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will be reduced. Therefore, we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nd effort to provide these external librarie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asic set of them (FFTW, BLAS and LAPACK)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most moder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Obtaining the IT++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is released under the terms of the GNU General Public License (GP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source code of the IT++ library is available for free downloa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IT++ source code, visit the project pages on SourceFo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itpp.sourceforge.net/"&gt;http://itpp.sourceforge.net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file named \c itpp-\&lt;VERSION\&gt;.tar.g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tpp-\&lt;VERSION\&gt;.tar.bz2, where \c \&lt;VERSION\&gt; is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.g. 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have already downloaded the latest IT++ sources, u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pack the sources, and enter the unpacked directory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ype you have downloaded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zip -cd itpp-&lt;VERSION&gt;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zip2 -cd itpp-&lt;VERSION&gt;.tar.bz2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itpp-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_instr_cmake Configuration and Installation with c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ersion 4.3.0, the IT++ library uses &lt;a href=http://www.cmake.org/&gt;cmak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uild system for generating Unix Makefiles, VisualStudio project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d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order to compile and install on Unix-based systems, one can us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IT++ library is compiled as shared library in releas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documentation is generated (if Doxygen is detected) and no unit test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make' command can be invoked with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ITPP_SHARED_LIB=off', allows to compile the static version of IT++ library. By defaul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`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c `-DBLA_VENDOR=vendor', where vendor can be `ACML', `Intel11' or `ATLAS'. This is helpful in selecting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library (ACML or MKL 11). If these libraries are installed in nonstandard locations, on Linux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`LD_LIBRARY_PATH' environment variable to the location where the libraries are installed. For Windows `PATH'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hould be set, while Mac OS X users should use `DYLD_LIBRARY_PA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GTEST_DIR=/path/to/gtest/sources' is used to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gle unit test framework (gtest) sources. Thus the unit tests are compil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parately to check IT++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OLD_TESTS=on' is used to activate the compilation of older unit tests (no unit test framework required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to `off'. These tests are no longer maintained, so it is recommended to use the tests based on Go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n order to run these tests use `check_tests.py' script found in extras folder (Pyth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HTML_DOCS=off' allows to disable the generation of HTML documentation. Default option is `on'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CMAKE_BUILD_TYPE=Release' allows to specify the build type: Release (default) or Debug. The library name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itpp_debug.*, so that both Release and Debug versions could exist in the install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DCMAKE_INSTALL_PREFIX=/install/path' allows to specify the installation path. This is used when installing IT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command line, with 'make install', either using the INSTALL project from Visual Studio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write permissions to the install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to run the unit test binaries, external libraries need to be in your system path.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ldconfig, while in Windows `PATH' variable should be set to the location of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ML or MK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on the available switches see &lt;a href=http://www.cmake.org/cmake/help/documentation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te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Linux, 64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order to detect ACML library (installed in the defaul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/opt/acmln.n.n/') use (from `build' fol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make .. -DBLA_VENDOR=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detect MKL 11 library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xport LD_LIBRARY_PATH=/opt/intel/composer_xe_2013.2.146/mkl/lib/intel6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make .. -DBLA_VENDOR=Inte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ATLAS libr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export LD_LIBRARY_PATH=/usr/lib64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cmake .. -DBLA_VENDOR=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, 32 bits, with MS Visual 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ACML library (installed in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:\\AMD\\acmln.n.n') for Intel build the following variables must be set (from the GUI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_VENDOR=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Fortran_COMPILER_ID=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ACML library using PGI build the following variabl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_VENDOR=AC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KE_Fortran_COMPILER_ID=P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MKL 11, the following variable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%PATH_TO_INTEL_COMPOSER%/mkl/lib/ia3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 that PATH variable must point to the location of mkl_rt.lib) and from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_VENDOR=Intel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, 32 bits, with MING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order to detect MKL 11 the PATH variable must be set as before and from command lin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"C:\Program Files (x86)\CMake 2.8\bin\cmake.exe" .. -G "MSYS Makefiles" -DBLA_VENDOR=Intel11 -DCMAKE_INSTALL_PREFIX="C:\ITPP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ptions see `cmake/Modules/FindBLAS.cmake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calinst_cmake How To Set Up a Local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compile IT++ using all other available options with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3.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3.0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3.2.0 and it++4.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3.2.0.tar.bz2 and itpp-4.3.0.tar.bz2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external-3.2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4.3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 as shared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IT++ library as shared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build &amp;&amp;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.. -DCMAKE_INCLUDE_PATH=$HOME/it++external-3.2.0/include -DCMAKE_LIBRARY_PATH=$HOME/it++external-3.2.0/lib -DCMAKE_INSTALL_PREFIX=$HOME/it++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 as static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2.0 --enable-static --disable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IT++ library as static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build &amp;&amp; 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.. -DCMAKE_INCLUDE_PATH=$HOME/it++external-3.2.0/include -DCMAKE_LIBRARY_PATH=$HOME/it++external-3.2.0/lib -DCMAKE_INSTALL_PREFIX=$HOME/it++4.3.0 -DBLA_STATIC=on -DITPP_SHARED_LIB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you could also enable unit tests compilation by providing the path to Google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Framework. Your own programs can be compiled using the script 'itpp-config`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/it++4.3.0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bsolete Obsolete Configura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und in this section are now considered obsolete and are ke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. They might be remov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t_instructions Configuration and Installation Instructions with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.0, the IT++ library uses autoconf, automake and 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paring Makefiles and configuration script, so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embles a standard, well-known GNU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`configure' command can be invoked with additional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run &lt;tt&gt;`./configure --help'&lt;/tt&gt; to get a full list of the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prefix=PREFIX' - set top installation directory to a certa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value. By default it is set to \c `/usr/local', so &lt;tt&gt;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'&lt;/tt&gt; will install appropriate files into \c `/usr/local/includ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`/usr/local/lib`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debug' - build an extra library named \c `libitpp_debug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pecial debugging flags for compiler and linker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enable-exceptions' - enable exceptions handling of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borting the program (dis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html-doc' - do not generate and inst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(enabl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hared' - do not build the shared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non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tatic' - do not build the static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d by default for Windows based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e note that each \c `--enable-\&lt;OPTION\&gt;' switch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posite switch \c `--disable-\&lt;OPTION\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odularization Modu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3.99.0, a modularization of the library has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everal additional switches have been added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which can be used to disable building som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Here i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comm' - do not build the `Communic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fixed' - do not build the `Fixed-point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optim' - do not build the `Numerical optimisation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protocol' - do not include the `Protocols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ignal' - do not build the `Signal process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`--disable-srccode' - do not build the `Source coding'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external_libs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\c `configure' script checks for a few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used by the IT++ library (cf. \ref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ection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rst, the presence of a BLAS library among MKL, ACML, AT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BLAS is checked. If one of the above mention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\c HAVE_BLA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Next, some LAPACK library is being searched, but only if BL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Full set of LAPACK routines can be found in the MKL, AC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Lib's reference LAPACK libraries. Besides, ATLAS contain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sed LAPACK routines, which can be used with NetLib's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described in the ATLAS documentation). If some LAP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, \c HAVE_LAPA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Finally, a set of separate checks for FFT librarie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ree different libraries providing FFT/IFFT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: MKL, ACML and FFTW. If at least one of them is found, \c HAVE_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defined. Besides, one of the following: \c HAVE_FFT_MKL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_FFT_ACML or \c HAVE_FFTW3 is define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xternal libraries are installed in a non-standard lo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 MKL in &lt;tt&gt;`/opt/intel/mkl/9.1'&lt;/tt&gt;, the \c `configure'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tect them automatically. In such a case, you should use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PPFLAGS environment variables to define additional 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libraries (LDFLAGS) and include files (CPPFLAGS)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++ to link to 32-bit versions of MKL 9.1 external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stalled in &lt;tt&gt;`/opt/intel/mkl/9.1'&lt;/tt&gt; direct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"-L/opt/intel/mkl/9.1/lib/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"-I/opt/intel/mkl/9.1/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PPFLAGS, one can use \c `--with-fft-include=\&lt;PATH\&gt;'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path to header files that provide FFT functionality, i.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fftw3.h'&lt;/tt&gt;, &lt;tt&gt;`mkl_dft.h'&lt;/tt&gt; or &lt;tt&gt;`acml.h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external libraries have non-standard 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`libblas3.a'&lt;/tt&gt; for BLAS, you might specify them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`--with-\&lt;LIBNAME\&gt;' switches, where \c \&lt;LIBNAME\&gt;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c `blas', \c `lapack' or \c `fft'.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library names by quoting them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atlas 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ly one library specified, you can use a simplifi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eceding `-l', e.g. \c `--with-fft=fftw3' instead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fftw=-lfftw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ocumentation of your external libraries,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orrect library names and paths on your architecture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4.0.3 release, the configure script provides a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\&lt;method\&gt;' option. It can be used to for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of BLAS \c `zdotu_' Fortran function. The BL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g77 compiler do not return the complex result of a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via the first argument of the function. By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-zdotu=void' option, this approach can be forced (g77 compatible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ibraries built with a newer gfortran compi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 result like a normal function does, but calling su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is not portable, due to incompatibilities betwee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&lt;double&gt; and Fortran's COMPLEX. Therefore in such case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function \c `zdotusub_' can be used (\c `--with-zdotu=zdotusu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requires a working Fortran compiler. By default, IT++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proper method based on the detected BLAS implement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BLAS library provided by Intel MKL works fine with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Eventually, if no Fortran compiler is available and the `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can not be used, the \c zdotu_ BLAS function is not used at al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warning message is displayed during the configur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commended, you can intentionally prevent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rnal libraries. To do this you should us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without-\&lt;LIBNAME\&gt;' or \c `--with-\&lt;LIBNAME\&gt;=no'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out-blas --without-la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misation Optimis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CXXFLAGS environment variabl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- and platform-specific optimisation flags, before invok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command. Additionally, \c `-DNDEBUG' should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XXFLAGS, because it turns off all conditional asser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rove the computation performance of many IT++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ase of using the Intel Pentium 4 processor one might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XXFLAGS="-DNDEBUG -O3 -march=pentium4 -pipe"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Sun's UltraSPARC 64-bit platform and GCC compiler,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XXFLAGS="-DNDEBUG -O3 -mcpu=v9 -m64 -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u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XFLAGS is not set in the environment, it will be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ags, i.e. &lt;tt&gt;"-DNDEBUG -O3 -pipe"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onfig_status Configur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figuration process is finished, a status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fter having invoked the following configu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with-blas="-lb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recent Gentoo Linux system with blas-atlas, lapack-atlas and 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installed, one can observ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3 libra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fix ......... :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_prefix .... : $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dir ..... : ${prefix}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dir ......... : ${exec_prefix}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rootdir .... : ${prefix}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dir ......... : ${datarootdir}/doc/${PACKAGE_TA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ug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ceptions 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tml-doc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d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c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deps 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dotu .......... : zdotu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xygen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ex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ips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hostscript 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ff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 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ocol 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al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ccode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S 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TLAS 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PACK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FT ...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KL .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ML .........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FTW .........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linker flags/libs/de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 ............ :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77 ............ :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 ....... : -DNDEBUG -O3 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XXFLAGS_DEBUG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PFLAGS 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FLAGS 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BS ........... : -lfftw3 -llapack -lb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make &amp;&amp; make install' to build and install itpp-4.0.3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compile_step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time for compiling and linking the IT++ library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without any errors or warnings.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e problem on the IT++ Help forum at SourceForg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formation about your OS, compiler version, external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er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est_step Testing the Compil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check if your library has been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d works as expected. To do so, you should execute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you should obtain a simila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array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bessel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window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histogram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`stat_test'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ll the executed tests PASSED. If not, please report the probl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Hel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install_ste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should install the compiled and linked libra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ML documentation (optionally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 PREFIX settings during configuration, you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(administrator) access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you might invok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created during compilation proces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files generated by the \c `configure'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ocalinst How To Set Up a Local, Dual-config IT++ Installation without Being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esents a walkthrough of how to easily set up an IT+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out being root (all files are installed locall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results in two parallel versions of the IT++ librar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debugging features enabled (this is slow in gener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aluable during the development phase) and one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 maximum optimization. When compiling executab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easily generate two versions of a program: one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maximum runtime efficiency. See the Makefil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nstal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locally compile and install all required external libraries (LA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 and FFTW) from sources; this is because not al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se libraries as ready to us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install two parallel IT++ libraries: one optimized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se static linking only (this gives larger executables bu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ill reside in the directories itpp-external-3.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p-4.0.0. The libraries will be create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external-3.0.0 and it++4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goes as follows (\c $HOME can be repla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write acces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ownload itpp-external-3.0.0.tar.bz2 and itpp-4.0.0.tar.bz2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your \c $HOME directory, and unpack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external-3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r jzf itpp-4.0.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externa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prefix=$HOME/it++external-3.0.0 --disable-shared --enable-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and install the optimized and debugging IT++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LDFLAGS=-L$HOME/it++external-3.0.0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ort CPPFLAGS=-I$HOME/it++external-3.0.0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 --disable-shared --enable-static --enable-debug --prefix=$HOME/it++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&amp;&amp; make check &amp;&amp;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Go to a temporary directory, and create the following progra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X = randn(500, 5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Z = chol(X * X.transpos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Z(0, 0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 = 0; i &lt; 1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ec a = fft(randn_c(10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a(5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assert_debug(1 == 0, "Debugging is on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, create the following \c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DEBUG = `$(HOME)/it++4.0.0/bin/itpp-config --debu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_OPT   = `$(HOME)/it++4.0.0/bin/itpp-config --cflag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_DEBUG  = `$(HOME)/it++4.0.0/bin/itpp-config --debu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_OPT    = `$(HOME)/it++4.0.0/bin/itpp-config --static --libs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DEBUG) example.cpp -o example_debug  $(LIBS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++ $(FLAGS_OPT) example.cpp -o example_opt  $(LIBS_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Makefile produces two programs: \c example_opt and \c example_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optimized for performance but offers no debug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The latter includes debugging info and is compil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 enabled (this generally gives "safe" but slo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 make and try the programs \c example_opt and \c example_debu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the library is ready to use. (The program \c example_debu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assertion error.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want to conserve disk space, clean up all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d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even more diskspace (remove all sources)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external-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m -rf $HOME/itpp-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\c make \c distclean commands in some steps may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; just ignore this. But the command is recommend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you start with a clean directory, in the even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svc IT++ Compilation and Installation using Microsoft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mpile and link the IT++ libr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isualc/"&gt;Microsoft Visual C++ .NE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xpress) compiler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ntel.com/cd/software/products/asmo-na/eng/perflib/mkl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th Kernel Library (MKL)&lt;/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eveloper.amd.com/acml.aspx"&gt;AMD Core Math Library (ACML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o install ACML or MKL in your system.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L, please download the library built with PGI compiler for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cml3.6.0-32-pgi.exe&lt;/tt&gt; file for 32-bit systems.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stallation steps of the ACML or MKL installer. After wai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econds you should have the chosen external librarie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Finally, you need to set up a few environment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include files can be found during compilation and 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++ library. These environment variab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NCLUDE - specifies the path to header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AMD\\acml3.6.0\\pgi32\\include"&lt;/tt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ML 3.6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INCLUDE="C:\\Program Files\\Intel\\MKL\\9.1\\include"&lt;/tt&gt; for MKL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LIB - specifies the path to library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LIB="C:\\Program Files\\Intel\\MKL\\9.1\\ia32\\lib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 - specifies the runtime path to DLL libra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AMD\\acml3.6.0\\pgi32\\lib"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PATH="C:\\Program Files\\Intel\\MKL\\9.1\\ia32\\bi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c PATH environment variable is usually already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just append the runtime path to DLL librarie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ATH, using a semicolon as a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compile and link the IT++ library.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downloaded and unpacked the IT++ package,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itpp_acml.vcproj&lt;/tt&gt; and &lt;tt&gt;itpp_mkl.vcproj&lt;/tt&gt; MSVC++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&lt;tt&gt;win32&lt;/tt&gt; directory. Depending on the install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ACML or MKL), open one of these project files in the MSVC++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re are two default targets prepared for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 &lt;tt&gt;Debug&lt;/tt&gt; and &lt;tt&gt;Release&lt;/tt&gt;. The form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non-optimised version of the library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&lt;tt&gt;itpp_debug.lib&lt;/tt&gt;, whereas the latter one sh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library named &lt;tt&gt;itpp.lib&lt;/tt&gt;, which is also used b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oth libraries will be created in &lt;tt&gt;win32\\lib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 should compile and link without any warnings 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test programs can be compiled and linked to IT++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 or ACML by using the project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itpp_mkl_tests&lt;/tt&gt; or &lt;tt&gt;win32\\itpp_acml_tests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resulting executable test files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t&gt;win32\\bin&lt;/tt&gt; directory. Currently there is no automat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output of these test programs with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*.ref&lt;/tt&gt;) located in &lt;tt&gt;tests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how to set up your own project for linking with the IT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ML or MKL, please read the following manual: \ref msvc_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