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249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7312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9910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183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