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157038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572782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848405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4545548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