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2393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05904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1779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