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588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025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098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980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