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BASE, The Restriction Enzyme Database    http://rebase.ne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 Dr. Richard J. Roberts, 2018.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MANUAL FOR REBASE's 'bairoch'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airoch.### contains  an alphabetical listing of type I, II and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enzymes as well as methylases and homing endonucleas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mpatible with that of the EMBL, SWISS-PROT, ENZYME, PROSITE, EC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PD, and HAEMB data banks. It can also be used with PC/G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begins with a two-character line code, which indicates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 contained in the line.  The current line types and line c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in which they appear in an entry, are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     - Enzy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     - REBASE acces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     - Enzy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     - Organism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T     - Prot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     - Recognition sequence(s), cut si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     - Methylation site(s) and type                   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     - Commercial sources for the enzyme              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N     - Re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     - Referenc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L     - Referenc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    - Termination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rec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   Al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  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   RB0006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   Arthrobacter lut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T   Al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   AGCT,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   BCIJKMNOQRSVX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N  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   Fomenkov A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L   Unpublished observ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N  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   Kramarov V.M., Smolyaninov V.V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L   Biokhimiia 46:1526-1529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N  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   Labeots L.A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L   Diss. Abstr. 53:2842-284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N  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   Roberts R.J., Myers P.A., Morrison A., Murray K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L   J. Mol. Biol. 102:157-165(197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N  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   Smith M.D., Schmidt B.J., Longo M.C., Chatterjee D.K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L   (1994) US Patent O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N   [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   Ware J., Zhang B.-H., Slatko B.S., Wilson G.G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L   Unpublished observ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N   [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   Yoon H., Suh H., Kim K., Han M.H., Yoo O.J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L   Korean Biochem. J. 18:88-93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   M1.Apa12260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   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   RB2986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   Aminomonas paucivo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T   S.Apa12260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   GCCNNNNNCTCC, ?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   ?(N4mC),-3(6m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N  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   Morgan R.D., Luyten Y.A., Johnson S.A., Clough E.M., Clark T.A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   Roberts R.J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L   Nucleic Acids Res. 44:9413-9425(20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   I-Ba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   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   RB07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   Bacillus thuringiensis phage Bast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T   I-Hm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   AACGCTCAGCAATTCCCACGT, ?; ACGTGGGAATTGCTGAGCGTT, 1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N  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   Landthaler M., Shen B.W., Stoddard B.L., Shub D.A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L   J. Mol. Biol. 358:1137-115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N  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   Landthaler M., Shub D.A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L   Nucleic Acids Res. 31:3071-307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DIFFERENT LINE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The I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 (IDentification) line is always the first line of an entry and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zyme name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   Ec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   Sau3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   M.NgoV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The E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T (Enzyme Type) line  shows  what type(s) of enzyme are described 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The following code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n   : where `n' is the type of the restriction enzyme (from 1 to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n*  : indicates the restriction enzyme is of type n, but only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equence when it is methy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n   : where `n' is the type of the methylase (from 1 to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E   : indicates that this is an intron-encoded (homing) endonuc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   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s a type-II restriction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The O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S (Organism Species) line specifies the organism which was the sou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ed enzymes.  In the current version strain information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 line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   Escherichia coli RY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   Neisseria meningitidis DRES-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The P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T (Prototype) line specifies the prototype enzyme (the earliest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with that particular recognition sequ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The R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S (Recognition Sequence(s), cut site(s)) line follows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   site1, cut1; [site2, cut2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iteN is  a recognition site, and  cutN the  offset  in  bas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 site from the beginning of the recognition site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   CAGCAC,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   CAGCAC,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case shown above  the  enzyme  cleaves  before the first 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cognition site (offset=0; ^CAGCAC), while  in  the second case it 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first and second bases (offset=1; C^AGCA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 recognition site  or the cleavage site are unknown a question ma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   CAGCAC, ?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   ?, ?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symmetric restriction enzyme (non palindromic) the two recogni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dicated. Example for Fok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   GGATG, 14; CATCC, -1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 The M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S (Methylation Site(s) and type) line follows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   b1(t1)[,b2(t2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b1 and b2  are numbers that refer to  the  position of the 3'meth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5'methylated  bases (the numbering system starts at 1 with the first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ognition sequence  and  is negative  if the base is upstrea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sequ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1 and t2 are acronyms that  indicate the type of methylation which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4mC = N4-methylcyt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mC  = 5-methylcyt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mA  = 6-methyladenos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    = modification detected, but is yet uncategor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   5(N4m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s a N4-methylcytosine on base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   3(6mA),-2(6m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s a 6-methylcytosine on the 3'base 3 and on the 5'base 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ethylation site is unknown a question mark is use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   ?(6m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S line is optional: it does not appear in an entry if there are n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se  associated with  the  restriction  enzyme  being described b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 The CR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 line is used to show the commercial sources of the enzyme.  Th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represent single character abbreviations for commercial suppl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list of the abbreviations currently defined in REBASE get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the datafile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        New England Biolabs (3/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the date within the parentheses indic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 update to each suppliers listing in REB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   BCIJKMNOQRSVX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8 The references lines (RN, RA, and R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nes comprise the  literature citations  within REBASE.  The c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papers from which the data has been abstracted.   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for  a given  citation occur  in a  block, and are always in 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N, RA, RL. Within  each such reference block the RN and RL lines occur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RA line occurs one or more times.  If several references are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a reference block for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complete referenc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N  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   Gelinas R.E., Myers P.A., Weiss G.H., Roberts R.J., Murray K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L   J. Mol. Biol. 114:433-440(197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.1 The RN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N  (Reference Number) line  gives a sequential number to  each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ation  in an  entry. The format of the RN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N   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`N' denotes the nth reference for this entry.  The  referenc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enclosed in squar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.2 The RA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 (Reference Author) lines list the authors of the paper (or other 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ed.  All of the authors are included, and are listed in the order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per. The names are listed surname first followed by a blank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(s) with periods.  The authors'  names  are  separated  by comma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by a semicolon.  Author  names  are not split between lines. 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he use of RA line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   Gelinas R.E., Myers P.A., Weiss G.H., Roberts R.J., Murray K.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.3 The RL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L (Reference Location) line  contains  the citation  inform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.   The  RL  line  for  a  journal  citation  includes  the 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, the volume number, the page range, and the year. The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RL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L   JOURNAL VOL:PP-PP(YE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L lines for unpublished  results follows the  format shown in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L   Unpublished observ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 The //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/ (terminator) line contains no data or comments.  It designates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0 CC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line beginning with CC will be treated as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+ + + + + + + + + + + + + + + + + + + + + + + + + + + + + + + + + + + + + +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