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05447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0544774"/>
      <w:bookmarkStart w:id="1" w:name="__Fieldmark__0_6005447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