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946705716"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804853298"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2037645288"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2037804932"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129273233"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138422701"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1133653615"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71185913"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408332126"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1775518155"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771264852"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975728758"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590683919"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936754797"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317022850"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