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16360365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2619809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1405395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6122442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