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4192432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0634301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5606437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1161079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