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76244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33976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801911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