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247828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875547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813567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