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  If \arg{String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 \term{syntax_error}{end_of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eric typ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before the length of their string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\footnote{This behavior should be considered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rite_lengt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an atom.\footnote{That \arg{Tag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riable. This used to be common for jargon{anonymous} di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precated in favour of the reserved tag \chr{#}.}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point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cts unify only if they have the same tag and the same se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associated with the keys unify.  As normal in Prolo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 the two dicts are indistingsab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 and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 types and 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prolog-lang.org/ImplementersForum/PIPs.html}{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forum is working on three PIPs related to di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0102, 0104 and 0109.  These PIPs are converg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garding the \verb$Tag{...}$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ldots in \verb$Tag{...}$ is a set of \arg{Key}:\arg{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Key} is an atom (and possibly (small) 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y term.   This is compati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Ta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atom \chr{#}.  This denotes a \jargon{dynamic dic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at our di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y other atom.  This denotes a \jargon{named argumen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truct}.  This syntax is mapped to a compound ter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and allowed keys is defined by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variable.  This is parsed into an \jargon{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support these PIPs. Next to mapping ``any other atom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argument structure, we will support mapping these to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, optionally with user-defined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).  The transi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ar_tag}. Its current default (\const{dic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riginal dict implementat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bound tags is deprecated.  It is recommended to use \chr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dynamic dicts.  The main reason for using unbound 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m with the predicates \predref{:&lt;}{2} and \predref{&gt;:&lt;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set of keys in a dict with unknown tag. 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\chr{#} tag matches any tag in these predic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tract the \const{x} and \const{y} from a dic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x:X, y:Y} :&lt;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a:1, b: #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a: #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a: #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#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#{a: #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same_keys}{2}{?Dict1, ?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ict1} and \arg{Dict2} have the same set of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} is not considered.  This predicate is semidet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stantiated to a dict.  If one is instant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and the other is unbound, it generates a dic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unbound tag and values.  The predicate is_dict/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est tag equivalence or unify the tags. 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\const{instantiation_error} if both argument ar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const{type_error} if one of the arguments is neither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#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#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#{a: #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all keys in \arg{Select} must appear with unify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Two tags match if the unify or one of the ta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\chr{#} tag.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This operation is frequently used to \emph{match}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extract relevant values from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{x:X, y:Y, z:Z} :&lt; Di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{x:X, y:Y} :&lt; Di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#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#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ma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all \emph{common} keys have been un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to keys that do not appear in the other 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Partial unification is symmetric. For example,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, 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