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nstraint Logic Programming}</w:t>
        <w:tab/>
        <w:t>\label{sec: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straint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constraint logic programming}~(CLP), an important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 with countless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($X$) stands for constraint logic programming over the domain~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log can be regarded as~CLP($H$), where $H$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erbrand~terms}\index{Herbrand term}. Over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nd dif/2 are the most important constr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respectively, equality and disequality of~terms. Pla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regarded as a special~case of~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dicated constraint solvers for several importa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FD) for \textbf{integers} (\secref{clpf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B) for \textbf{Boolean} variables (\secref{clp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Q) for \textbf{rational} numbers (\secref{lib:clpq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R) for \textbf{floating point} numbers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HR (\chapref{chr}) provides a general purpos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anguage to reason over user-define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blend in naturally into Prolog programs, an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plain Prolog predicates in those cases tha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ithout constraints. However, there are two ke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traints and plain Prolo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\textit{delay} checks until their tru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decided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generality} of your programs, and preserves thei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take into account everything you st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you reason about, independent of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t, both \textit{before} and also \textit{during}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 solutions. Using available information to pru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arch space is call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ropagation}\index{propagation}, and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available constraint sol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domains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performance}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se two key advantages over plain Prolog, CLP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declarative programming paradig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most important and typical instances is CLP(FD),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ming over~\textit{integers}.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you can state in the most general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~\arg{X} is an integer greater than~0. If, later, \arg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concrete integer, the constraint sol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is. If you in addition constrain~\arg{X} to integ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~3, the constraint solver combines the existing knowledg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arg{X} is either 1 or~2 (see below). To obtain con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~\arg{X}, you can ask the solver to \jargon{label}~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~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clpf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, indoma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is with plain Prolog, which has no efficient mea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integer) $X &gt; 0$ and $X &lt; 3$. At best it could translate $X 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between}{1, infinite, X} and a similar primitive for $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$. If the two are combined it has no choice but to genera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nfinite two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therefore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\index{declarative} in that it frees you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aspects and limitations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onstraints, keep in m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ith plain Prolog, \predref{!}{0} also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 semantics of constraints.  A cut after a go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may prematurely prune the search space, becaus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layed goals is not yet established.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uts in constraint logic programs, retaining both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ism of your programs.  See for example z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z/1, retract/1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 If you need to reason about a te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constraints, use copy_term/3 to obtai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log goals, and use these goals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tioned constraint solvers are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interface described in~\secref{attva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predicates that are mainly intended for library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ypical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href{https://dtai.cs.kuleuven.be/CHR/}{CHR p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, domain/2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(Y)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called, reinstate thes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correspond to equivalen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onstraint solvers (\chapref{clp}) is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only use case for attributed variables: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require efficient destructive modific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ributed variables is often a more convenient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clarative alternative for setarg/3 and related predica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mantics are harder to understand. In particular,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ke it easy to express graph networks and graph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since each variable can store pointer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ts attributes. In such cases, the use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confined within a module that exp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ia more declarative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n un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,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fails, the unification fails. If \arg{Var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ributed variable the hook often combines the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the combined attribute with \arg{VarVal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To be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is hook currently works make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asses of constraint solvers impossible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ractical. For increased generality and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nifications as in \exam{[X,Y]=[0,1]}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by the Prolog engine, or a more general hoo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uture. See \cite{clpb:Triska2016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the main mechanism in which residu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. It is called in every module where it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has an attribute. Its argument is that variable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ttribute_goals//1 must describe a list of Prolog go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atively equivalent to the goals that caused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dule to be present and in their current state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is (since these attributes stem from such go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constraint library authors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thout exposing any library internals. Ideally and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levant attributes are mapped to \jargon{p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implified Prolog goals that satisfy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declaratively equivalent to the constrai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use only predicates that are themselves ex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odules they 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roperty ensures that users can reason abou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and see for themselves whether a constraint library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t is this property that makes it possible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straint solvers by contrasting obtained residual go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used by copy_term/3, on which the Prolo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to ensure the basic invariant of pure Prolog progra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\textit{declaratively equivalent}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ead of \jargon{defaulty} representations,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list} is used to represent residual goals.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reasoning about residual goals throughou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ject_attributes}{2}{+QueryVars, +Residua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can be defined in each module to project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troduced variables back to the que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 is the list of variables occurring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idualVars} is a list of variables that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re may be variables that occur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roject_attributes/2 should change the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are expressed as residual goals that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, while other variables are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because it cannot work with pure interface predic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.  Use attribute_goals//1 instead to map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texttt{maplist(call, Gs)}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texttt{copy_term(Term, Term, Gs)} can be used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aints in which \texttt{Term}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allows us to delay the execution of Prolog go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th can be safely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coroutining predicates is dif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\textit{disequality} of terms in a sound wa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delayed until the terms are sufficiently differen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dentic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ower-level coroutining predicates that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for higher-level constraints. For example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to define a variable that can only be assigned an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atom(X)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alling atom/1 earlier causes the whole query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X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domain-specific constraints should be us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For example, to state that a variable can only assu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use the CLP(FD) constraint \predref{#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 2#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domain-specific constraints can apply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by exploiting logical propertie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, X in 1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straints, such as \exam{X mod 2\#=0}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jargon{residual}\index{residual} goals. They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under}\index{flounder}, because their trut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. Declaratively, the query is only true if all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able. Use call_residue_vars/2 to collect al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a \textit{constraint} that is true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} and \arg{B} are different terms. If \arg{A} and \arg{B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ify, dif/2 succeeds deterministically.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, it fails immediately. Finally,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ify, goals are delayed that prevent \arg{A} and \arg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qual. It is this last property that makes dif/2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clarative alternative for \predref{\=}{2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Y), X \== 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?=}{2}.  The implementation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an autoloaded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 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reasoning about and debugging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or constraints.  To see why this predicate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edicate that poses contradicting constra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where that variable does not appear in any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hence does not yield any residual go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hen the predicate is invoked.  Such programs sh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succeed because the constraint solver is too w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tradiction. Ideally, delayed goals and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ed at the end of the computation. The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se attributes are modified by \arg{Goal}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se variables are reachable from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\footnote{The implementation of call_residue_var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in version 7.3.2 (7.2.1) after discussion with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current implementation no longer performs full sc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overhead is proportional to the number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tack, dead or aliv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