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 pro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 module is imported because some of its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However, sometimes a module is impor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e.g., for its declarations.  In such cas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use_module/2 with empty Import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an imported module that is used, although no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from a module that is needless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ed autoloading for modules}</w:t>
        <w:tab/>
        <w:t>\label{sec:module-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y default support \jargon{autoloading} from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utoloading implies that when a predicate is fou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the library is searched and the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using use_module/2.  See \secref{autoloa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autoloading is that it requires less typing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artup time and reduces the memory footpri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also allows moving old predicates or emul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module \pllib{backcomp} without affecting existing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eps the libaries and system clean. We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wo modules that provide the same predicate as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 disadvantage of this autoloader is tha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on the libraries are not explicit and tool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gxref/0 are required to find these dependenci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plicit control over which library predicates ar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preferably by using use_module/2 which explicitly s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imported from which library.\footnote{Note tha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till add predicates for general use to all name spa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pplications typically contain sourc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needed and often are not needed at all in many ru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can be solved by creating an application-specific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with multiple parties providing autoloadable pre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ecomes fragile.  For these two reasons we added autolo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load/2 that behave similar to use_module/1,2, but do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ading.  The generic autoloader now proceeds as foll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ng predicat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2 declarations.  If one specifies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1 declarations.  If the specified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ts export list. Otherwise read the modu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target file to find the exports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is found,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autoloading from the library if the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2}{:File, +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possibly missing predicates in the modu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ccurs are to be resolved by using use_module/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to (possibly) load the file and make the targe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autoload/2 variant is tried before autoload/1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wo autoload/2 declarations to provide the sam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allowed to define a predicate provid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ee also require/1, which allows specify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from their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de available using autoload/2 behave as 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y operation on them will perform autolo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Notably predicate_property/2, current_predicat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either the existence of \arg{File}, nor wheth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he given predicates (autoload/2) is verifi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Instead, the declarations are verified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autoload} is set to \const{false}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interpreted as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\nopredref{maplist_}{3} does not need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 and \chr{^} are interpreted; the m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+}, 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chr{*} is equivalent to \chr{?}. 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  The predicate predicate_property/2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using \chr{*} with \chr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g) distinguish these operations, using \functor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log_flag(world_a: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\nopredref{maplist_}{3}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, but now we must declare both the main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as transparent to avoid changing the context modu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unt_atom_results}{3}. This can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module/3 to create a qualified goal and a non-transparen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mpo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. See also predicate_property/2.  Suc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list if the module exports n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 with an empty list if the module exports n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ize in bytes used to represent the modu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itself, its (hash) tables and the summ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edicates defined in this modu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term{size}{Bytes} property in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n bytes) used for storing the predic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This figure includes the predicate header and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number limits the \const{program_siz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_modified_generation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expression the last database generation where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or removed from a predicate tha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used to store the predicates def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ises a permission error if the current usag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. Setting the limit to 0 (zero) removes the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ssert clauses that causes the limit to be exceed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See assertz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