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:prolog_exception_hook/5 has been introdu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eption handling facilities for application fram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non-interactive server applications that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prolog_exception_hook}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ExceptionIn, -ExceptionOut, +Frame, +CatcherFrame, +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prolog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  \arg{DebugMode} contain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debug} from the cal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:prolog_exception_hook/5 is used to fi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context}{Location, Message}.  \arg{Location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by \pllib{prolog_stack} to print stack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, trap/1 to debug after exceptions an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ditor that is part of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