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  If \arg{String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 \term{syntax_error}{end_of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eric typ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before the length of their string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\footnote{This behavior should be considered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rite_lengt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same_keys}{2}{?Dict1, ?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ict1} and \arg{Dict2} have the same set of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} is not considered.  This predicate is semidet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stantiated to a dict.  If one is instant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and the other is unbound, it generates a dic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unbound tag and values.  The predicate is_dict/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est tag equivalence or unify the tags. 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\const{instantiation_error} if both argument ar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const{type_error} if one of the arguments is neither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