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netic reman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measurements of magnetic remanence in specim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mbrian volc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long: directional component on a longitu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lat:  directional component on a latitu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Schmidt &amp; Embleton (1985) J.Geophys.Res. 90 (B4), 2967-2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re also listed in Fisher, Lewis &amp; Embleton (19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al Analysis of Spherical Data, 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, Cambridge, dataset B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