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m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Write out image data in a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ap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TORE is a Miriad task which dumps or tabulates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in a format suitable f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utput modes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IMLIST and IMTAB for simila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nam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interest of the input. Default is the entir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gion specifa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3D datacubes do not display their 3rd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age pixels above the clip value are writte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factor with which the image data is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utput. The default is 1. Note this scaling is d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test (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mode. This determines the format of the output.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re: dump, uvgen and nemo. The default is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=dump writes out the values of the selected pixel, onl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ing 8 pixel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=uvgen produces an output suitable for input to uv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X,DRA,DDEC,WMAJ,WMIN,WPA,POLN,P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5 parameters are set to 0.0. DRA and DDE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arcsec w.r.t. the reference pixel i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a recognized astronomic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=nemo output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, DDEC,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mode-dependant output format. Defaul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rmat specification must be a lega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ncluding the parenthesis; e.g. ``format=(3F20.10)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the output axes. Valid options are "absolute" and "rel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respect to the reference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xis is a known astronomical coordinate system, the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rcsecs. The default is "relat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log file. The default is the termi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