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sys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place the system temperatures by a median smoothe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YSMED reads in the x and y system temperatures, an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an smooted curve to them. It does not check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, so this taks should only be used o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 It also only changes xtsys and ytsy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ystemp. This means that after using this task, sy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(at least it will be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ys and yt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hanged version of the task UV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file. 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