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plots from a UV-data base on a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LT plots a variety of quantities from visibility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o time average data (plo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ars) and to plot different baseline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lots on each page plus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(s). Multiple input files and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ansio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linetype specification. See th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for more information.  The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visibilities to be used.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. See the Users Guide for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v dat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kes parameter(s) or polarization(s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, yy, xy, yx,  i, q, u,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, ll, rl,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polarizations or Stokes paramete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(minimum match active), one for each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xe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         [time in DD HH MM SS.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ime                    [time in decimal day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time                    [time in decimal year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, real, imag    [natural units; J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             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, vv                   [u &amp; v in klamb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, vc                   [u,&amp; v, -u &amp; -v in klamb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distance               [sqrt(u**2+v**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angle                  [uv pos'n angle clockwise fro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x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le                   [hour angle in HH MM SS.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ngle                  [hour angle in decimal h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                      [local sidereal time in decimal 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                      [azimuth in 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                      [elevation in 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ss                  [airmass=1/sin(e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yperk                   [system gain, in Jy/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s                      [theoretical visibility noise r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ux un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                    [frequency, in G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ng                   [parallactic angle in degre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rang is the true parallactic angle of the sour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ite different from the angle between source and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(Miriad variable c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xis=time,amp  (x and y a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uu, vv, or uvdistance [kilo-lambda;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OPTIONS=NANOSEC;     then   nano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uvangle               [degrees;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time                  [dd,hh,mm,ss.s; 8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dtime                 [decimal days;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amplitude, real, imag [natural unit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phase                 [degrees;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hangle                [hh,mm,ss.s;    6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dhangle               [decimal hour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parang                [degrees;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az or el              [degrees;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airmass               [natural unit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jyperk                [Jy/K;   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rms                   [flux units;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lst                   [decimal hour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freq                  [GHz;    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xis types other than 'time' or 'hangle', one or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may be set with the other self-scal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imit as 'min' and the upper as 'max' (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i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nge=min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scales the lower limit while pinning the upper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whereas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nge=0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ng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wer limit to zero while self-scaling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f-scale both limits (see also OPTIONS=X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for the y-axis as for the x-axis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cale (see also OPTIONS=Y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ing time in min (unless OPTIONS=DAYS,HOURS,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is reset at frequency, source, or poin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ndividual baselines and polarizations ar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unless OPTIONS=AVALL). 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nels and you also ask for time averaging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hannels are averaged together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 If you wish to use OPTIONS=AVALL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one subplot (e.g. polarizations)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emporal averaging, set AVERAGE to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smoothing length (an odd integer &lt; 15).  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time averaging and INC selection. Useful fo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ase, say, plotted against time.  Error ba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by Hanning smoothing.  Currently, the H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is unaware of source or frequency changes.  U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unda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smoothing (han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very INCth point (on each sub-plot)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.   Useful if you don't want to aver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t down on the number of plotted points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at divide exactly into the number of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ord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Minimum match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al   Do not apply the gai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ol   Do not apply the polarization leakag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ss  Do not apply the bandpas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qav  By default, uvplt averages together all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isibility record before plotting. The nofqa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this, and causes individual chann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d.  Note that this option is not active wh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ing is invoked (frequency averag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ase  Plot all baselines on the same plo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aseline is plotted on a separate sub-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tle Do not write any title on the plot.  Probab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plotting all baselines on the sam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ing the "nobase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ass   Normally uvplt makes assumptions abou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ing to find in the data regarding pola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selines.   Under some conditions, uvpl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at it has not allocated su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This option instructs uvplt to make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data, the first to accumulat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contents of the selected dat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uffer space is optim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 Do scalar (average amplitudes or phases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(average real and imaginary)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if the visibilities are uncalibrat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ase is winding over the averaging interval &amp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an averaged amplitude. Scalar average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very meaningful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   If you are averaging in time, then averag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on each sub-plot together.  E.g.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izations, and, if OPTIONS=NOBASE, all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  If you wish to average all the thing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lot together but without temporal averag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averaging time to less than on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rap  When plotting phase, try to unwrap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, if one point is 179 deg and the next -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plotted as 179 and 181 de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rapping noise can be VER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s     Draw error bars (+/- 1 standard deviation) o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veraging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ms    Draw error bars (+/- 1 standard deviation in the 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lot if averaging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rr   The automatically worked out min and max plo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include the ends of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Plot flagged and unflagged visib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Plot only flagged visibilities.  The default i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nflagged (good) vi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verride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sec u and v are plotted in nano-secon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   The averaging interval is in days rather tha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  The averaging interval is in hours rather tha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The averaging time is in seconds rather tha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nd    If the x-axis is self-scaled, th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=NOBASE, setting XIND will cause each sub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x-axis self-scaled independ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at the x-range used i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mpasses the ranges from all sub-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nd    The equivalent for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 Plot x and y with equal scales.  Useful only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XIS=UU,VV.  Does not mean the 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ily b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   Plot the x=0 and y=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Each file is plotted with a different plo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is plotted with the same colour (white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nd when there is only one polariz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a separa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   If time averaging is invoked, plot the data 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filled in circles.  These plot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Put the source name rather than the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   After the plot is drawn, you get a chance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ot with a different x- and y-ran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ifferent device.  In this way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-copy without re-running the program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utside of the user specified x,y-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lot buffer, so that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s, those points are availab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Write the values and errors (if averaging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d into the log file.  No attemp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lines is made, except that automatical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ot setting OPTIONS=N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title for plot (the first lin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 Default is no sub-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 device/typ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 for whe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line separately. Defaults try to cho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character sizes, in units of the default size (i.e.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is for the labels, the second is for the symbo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depend upon the number of sub-plots.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file name. The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comment which is written in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