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et the flux scale of a visibility dataset given a planet 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oot is a MIRIAD program which corrects the flux 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datasets. In doing this, it assumes that th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out by a constant factor. PlBoot looks fo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s, and given its model of the planetary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t computes the factor needed to correct the data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flux scale, PlBoot modifies calibration tab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sets. Several datasets can be given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). The datasets should include observations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v-selection parameter. This selects the data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s to analyse. See the help on ``select'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oot will use any data that has a source name which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lanet. You may wish to select just the shortest spac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is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 to plot the planet model data as well as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default is to not produce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 Use the real part (rather than amplitude) of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. This option should be used if the visibility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pply Do not apply the scale factor (just evalua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qav  When dealing with amplitude data, PLBO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ing in frequency first, to avoi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ases. The nofqav disables this averag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