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ST coverage of the different pointings in a mos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STs at which particular fields in 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 datase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of the pointings to check. If nothing is giv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ource name of the mosaic. By default, MOSL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whose names ends in digits is a pointing of a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this digits as the pointing number. If the SOUR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n MOSLST takes only those sources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ding in digits, and with a possible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for the LST ranges. The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intings per plot". This is used for plotting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broken into a number of subplots. Each sub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at most) the given number of pointings in i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not break it into sub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tolerance. This is used for the log outpu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aps in the LST coverage. The default is 36 minu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